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14605</wp:posOffset>
                </wp:positionV>
                <wp:extent cx="6965950" cy="928116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0" cy="9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.35pt;margin-top:-1.15pt;width:548.45pt;height:730.75pt;mso-wrap-style:none;v-text-anchor:middle">
                <v:fill o:detectmouseclick="t" type="solid" color2="black"/>
                <v:stroke color="#4f81bd" weight="63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       </w:t>
      </w:r>
      <w:r>
        <w:rPr>
          <w:lang w:val="it-IT"/>
        </w:rPr>
        <w:t>Nume si   prenume.........................................................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   </w:t>
      </w:r>
      <w:r>
        <w:rPr>
          <w:lang w:val="it-IT"/>
        </w:rPr>
        <w:t>Echipa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</w:t>
      </w:r>
      <w:r>
        <w:rPr>
          <w:lang w:val="it-IT"/>
        </w:rPr>
        <w:t>Intrebarea de  unitate   .................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LISTA  DE  VERIFICARE  PREZENTARE  ELEV                  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910"/>
      </w:tblGrid>
      <w:tr>
        <w:trPr>
          <w:trHeight w:val="566" w:hRule="atLeast"/>
        </w:trPr>
        <w:tc>
          <w:tcPr>
            <w:tcW w:w="5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1668137077"/>
            <w:bookmarkStart w:id="1" w:name="__Fieldmark__0_1668137077"/>
            <w:bookmarkEnd w:id="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 Ideile sunt concise si raspund la obiective</w:t>
            </w:r>
          </w:p>
        </w:tc>
        <w:tc>
          <w:tcPr>
            <w:tcW w:w="491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OMUNICARE</w:t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1_1668137077"/>
            <w:bookmarkStart w:id="3" w:name="__Fieldmark__1_1668137077"/>
            <w:bookmarkEnd w:id="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 Rezultatele/concluziile sunt comentate corect</w:t>
            </w:r>
          </w:p>
        </w:tc>
        <w:tc>
          <w:tcPr>
            <w:tcW w:w="49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2_1668137077"/>
            <w:bookmarkStart w:id="5" w:name="__Fieldmark__2_1668137077"/>
            <w:bookmarkEnd w:id="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Metodele de rezolvare sunt creative</w:t>
            </w:r>
          </w:p>
        </w:tc>
        <w:tc>
          <w:tcPr>
            <w:tcW w:w="49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3_1668137077"/>
            <w:bookmarkStart w:id="7" w:name="__Fieldmark__3_1668137077"/>
            <w:bookmarkEnd w:id="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Limbajul este coerent, corect, fara ambiguitati</w:t>
            </w:r>
          </w:p>
        </w:tc>
        <w:tc>
          <w:tcPr>
            <w:tcW w:w="49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4_1668137077"/>
            <w:bookmarkStart w:id="9" w:name="__Fieldmark__4_1668137077"/>
            <w:bookmarkEnd w:id="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Bibliografia este citata corespunzator</w:t>
            </w:r>
          </w:p>
        </w:tc>
        <w:tc>
          <w:tcPr>
            <w:tcW w:w="49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5_1668137077"/>
            <w:bookmarkStart w:id="11" w:name="__Fieldmark__5_1668137077"/>
            <w:bookmarkEnd w:id="1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Conceptul este abordat corect din punct de vedere stiintific</w:t>
            </w:r>
          </w:p>
        </w:tc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ONTINUT STIINTIFIC</w:t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6_1668137077"/>
            <w:bookmarkStart w:id="13" w:name="__Fieldmark__6_1668137077"/>
            <w:bookmarkEnd w:id="1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 Rezultatele sunt explicate conform terminologiei utilizate in fizica</w:t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7_1668137077"/>
            <w:bookmarkStart w:id="15" w:name="__Fieldmark__7_1668137077"/>
            <w:bookmarkEnd w:id="1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Ipotezele de lucru si de investigare sunt corecte din punct de vedere stiintific</w:t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8_1668137077"/>
            <w:bookmarkStart w:id="17" w:name="__Fieldmark__8_1668137077"/>
            <w:bookmarkEnd w:id="1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Metodele de rezolvare sunt precizate, relativ la una din intrebarile de unitate</w:t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9_1668137077"/>
            <w:bookmarkStart w:id="19" w:name="__Fieldmark__9_1668137077"/>
            <w:bookmarkEnd w:id="1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Datele problemei sunt clar stabilite</w:t>
            </w:r>
          </w:p>
        </w:tc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METODA FOLOSITA</w:t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0_1668137077"/>
            <w:bookmarkStart w:id="21" w:name="__Fieldmark__10_1668137077"/>
            <w:bookmarkEnd w:id="2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 Proprietatile sunt folosite corect</w:t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1_1668137077"/>
            <w:bookmarkStart w:id="23" w:name="__Fieldmark__11_1668137077"/>
            <w:bookmarkEnd w:id="2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Regulile de calcul sunt folosite corect</w:t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12_1668137077"/>
            <w:bookmarkStart w:id="25" w:name="__Fieldmark__12_1668137077"/>
            <w:bookmarkEnd w:id="2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Ajungerea la concluzie</w:t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6" w:name="__Fieldmark__13_1668137077"/>
            <w:bookmarkStart w:id="27" w:name="__Fieldmark__13_1668137077"/>
            <w:bookmarkEnd w:id="2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Tehnicile de tehnoredactare folosite sunt multiple</w:t>
            </w:r>
          </w:p>
        </w:tc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FORMATARE DOCUMENT/DESIGN</w:t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8" w:name="__Fieldmark__14_1668137077"/>
            <w:bookmarkStart w:id="29" w:name="__Fieldmark__14_1668137077"/>
            <w:bookmarkEnd w:id="2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 Spatiul este utilizat corespunzator sablonului dat</w:t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0" w:name="__Fieldmark__15_1668137077"/>
            <w:bookmarkStart w:id="31" w:name="__Fieldmark__15_1668137077"/>
            <w:bookmarkEnd w:id="3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Imaginile folosite au legatura cu prezentarea</w:t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2" w:name="__Fieldmark__16_1668137077"/>
            <w:bookmarkStart w:id="33" w:name="__Fieldmark__16_1668137077"/>
            <w:bookmarkEnd w:id="3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Ideile sunt clare cu succesiune logica</w:t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u w:val="single"/>
          <w:lang w:val="ro-RO"/>
        </w:rPr>
      </w:pPr>
      <w:r>
        <w:rPr>
          <w:b/>
          <w:i/>
          <w:u w:val="single"/>
          <w:lang w:val="ro-RO"/>
        </w:rPr>
        <w:t>Observatie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i/>
          <w:lang w:val="ro-RO"/>
        </w:rPr>
        <w:t>Aceasta lista este folosita ori de cate ori modificati prezentarea  pana la finalizarea proiectului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6:45:00Z</dcterms:created>
  <dc:creator>Adrina</dc:creator>
  <dc:description/>
  <dc:language>en-US</dc:language>
  <cp:lastModifiedBy>XvX</cp:lastModifiedBy>
  <dcterms:modified xsi:type="dcterms:W3CDTF">2011-02-05T08:11:00Z</dcterms:modified>
  <cp:revision>6</cp:revision>
  <dc:subject/>
  <dc:title/>
</cp:coreProperties>
</file>